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36.8pt;width:194.2pt;height:36.7pt;mso-wrap-style:none;v-text-anchor:middle;mso-position-vertical:top" type="_x0000_t136">
                  <v:path textpathok="t"/>
                  <v:textpath on="t" fitshape="t" string="Think Mark #5" style="font-family:&quot;Times New Roman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I hope if dogs ever take over the world and they choose a king, they don’t go by size because I bet there are some Chihuahuas with some good ideas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36.8pt;width:194.2pt;height:36.7pt;mso-wrap-style:none;v-text-anchor:middle;mso-position-vertical:top" type="_x0000_t136">
                  <v:path textpathok="t"/>
                  <v:textpath on="t" fitshape="t" string="Think Mark #5" style="font-family:&quot;Times New Roman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I hope if dogs ever take over the world and they choose a king, they don’t go by size because I bet there are some Chihuahuas with some good ideas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1800" cy="6254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35" r="-5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OLE PLAYING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Choose an event from the story that involves a conflict.  Pretend you are one of the characters &amp; act out how you would handle this situation.  Involve another student in your group.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1800" cy="6254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35" r="-5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OLE PLAYING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Choose an event from the story that involves a conflict.  Pretend you are one of the characters &amp; act out how you would handle this situation.  Involve another student in your group.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the Event: (what happened, who was involved, what did they do or say, etc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you handle it?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the Event: (what happened, who was involved, what did they do or say, etc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you handle it?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57175" cy="2762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30" r="-1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Dialogu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oose dialogue that is important to the text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57175" cy="2762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30" r="-1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Dialogu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oose dialogue that is important to the text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Dialogue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o said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To whom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at impact did it have on the story, other characters, you, etc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Dialogue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o said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To whom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What impact did it have on the story, other characters, you, etc?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9270" cy="5715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</w:rPr>
              <w:t>Your Own Interpretation</w:t>
            </w:r>
          </w:p>
          <w:p>
            <w:pPr>
              <w:pStyle w:val="Normal"/>
              <w:rPr/>
            </w:pPr>
            <w:r>
              <w:rPr/>
              <w:t>(Come up with your own thinking box to analyze with the group.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9270" cy="5715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</w:rPr>
              <w:t>Your Own Interpretation</w:t>
            </w:r>
          </w:p>
          <w:p>
            <w:pPr>
              <w:pStyle w:val="Normal"/>
              <w:rPr/>
            </w:pPr>
            <w:r>
              <w:rPr/>
              <w:t>(Come up with your own thinking box to analyze with the group.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58:00Z</dcterms:created>
  <dc:creator>Elizabeth Goheen </dc:creator>
  <dc:description/>
  <dc:language>en-US</dc:language>
  <cp:lastModifiedBy>cysd</cp:lastModifiedBy>
  <cp:lastPrinted>2008-01-30T12:39:00Z</cp:lastPrinted>
  <dcterms:modified xsi:type="dcterms:W3CDTF">2008-01-30T17:39:00Z</dcterms:modified>
  <cp:revision>5</cp:revision>
  <dc:subject/>
  <dc:title> </dc:title>
</cp:coreProperties>
</file>